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Catching up with West Grand High Grad Charlee Manguso </w:t>
      </w:r>
      <w:r>
        <w:rPr/>
        <w:br/>
      </w:r>
      <w:r>
        <w:rPr>
          <w:sz w:val="20"/>
          <w:szCs w:val="20"/>
        </w:rPr>
        <w:t>How Youth Leadership Camp (YLC) opened new doors for me … and could for another junior or senior in 2018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3"/>
          <w:szCs w:val="23"/>
        </w:rPr>
        <w:t>What leadership qualities were addressed at YLC that help you today in your adult life?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22"/>
          <w:szCs w:val="22"/>
        </w:rPr>
        <w:t>Leading in a way that encourages others to participate, to consider others’ opinions, to avoid making rash decisions, taking responsibility and even some social skills.</w:t>
      </w:r>
    </w:p>
    <w:p>
      <w:pPr>
        <w:pStyle w:val="NormalWeb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rPr/>
      </w:pPr>
      <w:r>
        <w:rPr>
          <w:rFonts w:cs="Calibri" w:ascii="Calibri" w:hAnsi="Calibri"/>
          <w:b/>
          <w:i/>
          <w:color w:val="000000"/>
          <w:sz w:val="23"/>
          <w:szCs w:val="23"/>
        </w:rPr>
        <w:t>What is something valuable that you learned at camp?</w:t>
      </w:r>
      <w:r>
        <w:rPr>
          <w:rFonts w:cs="Calibri" w:ascii="Calibri" w:hAnsi="Calibri"/>
          <w:color w:val="000000"/>
          <w:sz w:val="22"/>
          <w:szCs w:val="22"/>
        </w:rPr>
        <w:tab/>
        <w:br/>
        <w:t>I learned how easy it is to meet people. I realize that might sound odd, but growing up in a small town, I never really had reason or opportunity to introduce myself to or get to know new people. Camp helped me learn how to do that better.</w:t>
      </w:r>
    </w:p>
    <w:p>
      <w:pPr>
        <w:pStyle w:val="NormalWeb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Web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b/>
          <w:i/>
          <w:color w:val="000000"/>
          <w:sz w:val="23"/>
          <w:szCs w:val="23"/>
        </w:rPr>
        <w:t>What was your fondest memory of YLC?</w:t>
        <w:br/>
      </w:r>
      <w:r>
        <w:rPr>
          <w:rFonts w:cs="Calibri" w:ascii="Calibri" w:hAnsi="Calibri"/>
          <w:color w:val="000000"/>
          <w:sz w:val="22"/>
          <w:szCs w:val="22"/>
        </w:rPr>
        <w:t>Being on the winning volleyball team, of course. We just played for fun, but our team was fierce. Rafting down the Colorado River was a close second. It’s a great fun!</w:t>
        <w:br/>
      </w:r>
    </w:p>
    <w:p>
      <w:pPr>
        <w:pStyle w:val="Normal"/>
        <w:rPr/>
      </w:pPr>
      <w:r>
        <w:rPr>
          <w:b/>
        </w:rPr>
        <w:t>PHOTO CAPTION:</w:t>
      </w:r>
      <w:r>
        <w:rPr/>
        <w:br/>
      </w:r>
      <w:r>
        <w:rPr>
          <w:sz w:val="20"/>
          <w:szCs w:val="20"/>
        </w:rPr>
        <w:t>Charlee Manguso, a former West Grand High grad, winner of the MPE-sponsored 2015 YLC trip, is now a sophomore studying wildlife biology at CSU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Web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ALL-OUT BOX (to introduce Washington DC Youth Tour &amp; Youth Leadership Camp Context):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ach summer, MPE sponsors one local high school junior or senior to attend a week-long, all-expense-paid trip to Washington DC and one local high school junior or senior to attend Youth Leadership Camp in Clark, Colorado. To be eligible, students must attend a high school within MPE’s service territory, be 16 years or older as of January 1, 2018, submit a DC Tour/Youth Leadership Camp Application (request one at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rtaylor@mpei.com</w:t>
        </w:r>
      </w:hyperlink>
      <w:r>
        <w:rPr>
          <w:rFonts w:cs="Calibri" w:ascii="Calibri" w:hAnsi="Calibri"/>
          <w:sz w:val="22"/>
          <w:szCs w:val="22"/>
        </w:rPr>
        <w:t xml:space="preserve">) and submit one of two winning 500-word or less energy-related essays to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rtaylor@mpei.com</w:t>
        </w:r>
      </w:hyperlink>
      <w:r>
        <w:rPr>
          <w:rFonts w:cs="Calibri" w:ascii="Calibri" w:hAnsi="Calibri"/>
          <w:sz w:val="22"/>
          <w:szCs w:val="22"/>
        </w:rPr>
        <w:t xml:space="preserve"> by Monday, January 2, 2018. 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9"/>
          <w:szCs w:val="29"/>
        </w:rPr>
        <w:t>Check out the DC Tour/Youth Leadership essay guidelines at:</w:t>
      </w:r>
      <w:r>
        <w:rPr>
          <w:rFonts w:cs="Calibri" w:ascii="Calibri" w:hAnsi="Calibri"/>
          <w:sz w:val="22"/>
          <w:szCs w:val="22"/>
        </w:rPr>
        <w:br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i.com/contestinfo.com</w:t>
        </w:r>
      </w:hyperlink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6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aylor@mpei.com" TargetMode="External"/><Relationship Id="rId3" Type="http://schemas.openxmlformats.org/officeDocument/2006/relationships/hyperlink" Target="mailto:rtaylor@mpei.com" TargetMode="External"/><Relationship Id="rId4" Type="http://schemas.openxmlformats.org/officeDocument/2006/relationships/hyperlink" Target="http://www.mpei.com/contestinf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47:00Z</dcterms:created>
  <dc:creator>Rob Taylor</dc:creator>
  <dc:description/>
  <cp:keywords/>
  <dc:language>en-US</dc:language>
  <cp:lastModifiedBy>Rob Taylor</cp:lastModifiedBy>
  <cp:lastPrinted>2017-06-29T15:17:00Z</cp:lastPrinted>
  <dcterms:modified xsi:type="dcterms:W3CDTF">2017-09-01T19:48:00Z</dcterms:modified>
  <cp:revision>3</cp:revision>
  <dc:subject/>
  <dc:title/>
</cp:coreProperties>
</file>